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Half Group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892723"/>
            <w:bookmarkStart w:id="1" w:name="__Fieldmark__0_1289272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2892723"/>
            <w:bookmarkStart w:id="3" w:name="__Fieldmark__1_1289272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2892723"/>
            <w:bookmarkStart w:id="5" w:name="__Fieldmark__2_1289272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2892723"/>
            <w:bookmarkStart w:id="7" w:name="__Fieldmark__3_1289272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892723"/>
            <w:bookmarkStart w:id="9" w:name="__Fieldmark__4_1289272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2892723"/>
            <w:bookmarkStart w:id="11" w:name="__Fieldmark__5_1289272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2892723"/>
            <w:bookmarkStart w:id="13" w:name="__Fieldmark__6_1289272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2892723"/>
            <w:bookmarkStart w:id="15" w:name="__Fieldmark__7_1289272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2892723"/>
            <w:bookmarkStart w:id="17" w:name="__Fieldmark__8_1289272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2892723"/>
            <w:bookmarkStart w:id="19" w:name="__Fieldmark__9_1289272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2892723"/>
            <w:bookmarkStart w:id="21" w:name="__Fieldmark__10_1289272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2892723"/>
            <w:bookmarkStart w:id="23" w:name="__Fieldmark__11_1289272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2892723"/>
            <w:bookmarkStart w:id="25" w:name="__Fieldmark__12_1289272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2892723"/>
            <w:bookmarkStart w:id="27" w:name="__Fieldmark__13_1289272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2892723"/>
            <w:bookmarkStart w:id="29" w:name="__Fieldmark__14_1289272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2892723"/>
            <w:bookmarkStart w:id="31" w:name="__Fieldmark__15_1289272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2892723"/>
            <w:bookmarkStart w:id="34" w:name="__Fieldmark__16_1289272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2892723"/>
            <w:bookmarkStart w:id="36" w:name="__Fieldmark__17_1289272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2892723"/>
            <w:bookmarkStart w:id="38" w:name="__Fieldmark__18_1289272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2892723"/>
            <w:bookmarkStart w:id="40" w:name="__Fieldmark__19_1289272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2892723"/>
            <w:bookmarkStart w:id="42" w:name="__Fieldmark__20_1289272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2892723"/>
            <w:bookmarkStart w:id="44" w:name="__Fieldmark__21_1289272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2892723"/>
            <w:bookmarkStart w:id="46" w:name="__Fieldmark__22_1289272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2892723"/>
            <w:bookmarkStart w:id="48" w:name="__Fieldmark__23_1289272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2892723"/>
            <w:bookmarkStart w:id="50" w:name="__Fieldmark__24_1289272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2892723"/>
            <w:bookmarkStart w:id="52" w:name="__Fieldmark__25_1289272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2892723"/>
            <w:bookmarkStart w:id="54" w:name="__Fieldmark__27_1289272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2892723"/>
            <w:bookmarkStart w:id="56" w:name="__Fieldmark__28_1289272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2892723"/>
            <w:bookmarkStart w:id="58" w:name="__Fieldmark__29_1289272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2892723"/>
            <w:bookmarkStart w:id="60" w:name="__Fieldmark__30_1289272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2892723"/>
            <w:bookmarkStart w:id="62" w:name="__Fieldmark__31_1289272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MediumGrid2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Uses learnt structures to communicate in daily interactions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Identifies some beginning sounds in one-syllable words from poems, rhymes and song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MediumGrid2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Images of living thing brought from home, H.F.W display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2892723"/>
            <w:bookmarkStart w:id="64" w:name="__Fieldmark__33_1289272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2892723"/>
            <w:bookmarkStart w:id="66" w:name="__Fieldmark__34_1289272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2892723"/>
            <w:bookmarkStart w:id="68" w:name="__Fieldmark__35_1289272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2892723"/>
            <w:bookmarkStart w:id="70" w:name="__Fieldmark__36_1289272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2892723"/>
            <w:bookmarkStart w:id="72" w:name="__Fieldmark__37_1289272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2892723"/>
            <w:bookmarkStart w:id="74" w:name="__Fieldmark__38_1289272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2892723"/>
            <w:bookmarkStart w:id="76" w:name="__Fieldmark__39_1289272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2892723"/>
            <w:bookmarkStart w:id="78" w:name="__Fieldmark__40_1289272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2892723"/>
            <w:bookmarkStart w:id="80" w:name="__Fieldmark__41_1289272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2892723"/>
            <w:bookmarkStart w:id="82" w:name="__Fieldmark__42_1289272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MediumGrid2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2892723"/>
            <w:bookmarkStart w:id="84" w:name="__Fieldmark__43_1289272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2892723"/>
            <w:bookmarkStart w:id="86" w:name="__Fieldmark__44_1289272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an 27 to the 31st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45 minutes</w:t>
            </w:r>
          </w:p>
          <w:p>
            <w:pPr>
              <w:pStyle w:val="MediumGrid2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Teacher will divide the group in two groups.</w:t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children to take out their cut out, drawing or printed image of their chosen living thing. Use the display to practice the H.F.W. learnt making emphasis on the H.F.W.: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It </w:t>
            </w:r>
          </w:p>
          <w:p>
            <w:pPr>
              <w:pStyle w:val="MediumGrid2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for a volunteer to show their living thing and ask: What is the name of this living thing? (A Monkey)</w:t>
            </w:r>
          </w:p>
          <w:p>
            <w:pPr>
              <w:pStyle w:val="MediumGrid2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ask: What is the habitat of the monkey? Introduce the leant phrase (It lives in a tree)</w:t>
            </w:r>
          </w:p>
          <w:p>
            <w:pPr>
              <w:pStyle w:val="MediumGrid2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hen ask: What adaptations does it have? Introduce the leant phrase (It has a long tail) 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ask: What does it eat? Introduce the learnt phrase (It eats banana)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nvite each student to share their living thing and to use the learnt structures to describe it.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KEEP THE DRAWINGS, IMAGES AND PICTURES OF THE LIVING THING IN A VISIBLE PLACE FOR FURTHER USE. </w:t>
            </w:r>
          </w:p>
        </w:tc>
      </w:tr>
    </w:tbl>
    <w:p>
      <w:pPr>
        <w:pStyle w:val="MediumGrid2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8:15:00Z</dcterms:created>
  <dc:creator>Ana Maria</dc:creator>
  <dc:description/>
  <cp:keywords/>
  <dc:language>en-US</dc:language>
  <cp:lastModifiedBy>Claudia Madriñan</cp:lastModifiedBy>
  <cp:lastPrinted>2009-01-26T08:55:00Z</cp:lastPrinted>
  <dcterms:modified xsi:type="dcterms:W3CDTF">2014-01-23T14:57:00Z</dcterms:modified>
  <cp:revision>4</cp:revision>
  <dc:subject/>
  <dc:title/>
</cp:coreProperties>
</file>